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3.10.17), 03-06.793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лгоград  -    Астрахань  рег.    №    34.30.017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0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00,0 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834"/>
        <w:gridCol w:w="5152"/>
      </w:tblGrid>
      <w:tr>
        <w:trPr>
          <w:trHeight w:val="58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Центральный» г.Волгоград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87, г.Волгоград, ул.им.М.Балонина, д. 11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Волжский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4122, Волгоградская область, г.Волжский ул.Кирова, 19г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Знаменск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416540, Астраханская область, г. Знаменс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она Т ½, стр. 1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Ахтубинск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6501,      Астраханская    область, г.Ахтубинск, ул.Добролюбова, 216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Астрахань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4040, г.Астрахань, ул.Анри Барбюса, д.29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0</Characters>
  <CharactersWithSpaces>1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47:00Z</dcterms:created>
  <dc:creator/>
  <dc:description/>
  <dc:language>en-US</dc:language>
  <cp:lastModifiedBy/>
  <dcterms:modified xsi:type="dcterms:W3CDTF">2017-10-09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